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³Û³ëï³ÝÇ Ð³Ýñ³å»ïáõÃÛ³Ý Ï³é³í³ñáõÃÛ³Ý ¨ àõÏñ³ÇÝ³ÛÇ Ý³Ë³ñ³ñÝ»ñÇ Ï³µÇÝ»ïÇ ÙÇç¨ ¹»Õ³·áñÍ³Ï³Ý ³ñ¹ÛáõÝ³µ»ñáõÃÛ³Ý µÝ³·³í³éáõÙ Ñ³Ù³·áñÍ³ÏóáõÃÛ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rPr/>
      </w:pPr>
      <w:r>
        <w:rPr/>
        <w:tab/>
        <w:t>Ð³Û³ëï³ÝÇ Ð³Ýñ³å»ïáõÃÛ³Ý Ï³é³í³ñáõÃÛáõÝÁ ¨ àõÏñ³ÇÝ³ÛÇ Ý³Ë³ñ³ñÝ»ñÇ Ï³µÇÝ»ïÁ, ³ÛëáõÑ»ï` ä³ÛÙ³Ý³íáñíáÕ ÏáÕÙ»ñ,</w:t>
      </w:r>
    </w:p>
    <w:p>
      <w:pPr>
        <w:pStyle w:val="TextBody"/>
        <w:rPr/>
      </w:pPr>
      <w:r>
        <w:rPr/>
        <w:tab/>
        <w:t>Ñ³ïáõÏ Ýß³Ý³ÏáõÃÛáõÝ ï³Éáí µÝ³ÏãáõÃÛ³ÝÁ ¹»Õáñ³Ûù³ÛÇÝ ÙÇçáóÝ»ñáí, ßÇ×áõÏÝ»ñáí ¨ ³ÛÉ ÇÙáõÝ³Ï»Ýë³µ³Ý³Ï³Ý ¹»Õ³ÙÇçáóÝ»ñáí, µÅßÏ³Ï³Ý Ýß³Ý³ÏáõÃÛ³Ý Çñ»ñáí ¨ µÅßÏ³Ï³Ý ï»ËÝÇÏ³Ûáí ³å³Ñáí»Éáõ Ñ³ñóÇÝ,</w:t>
      </w:r>
    </w:p>
    <w:p>
      <w:pPr>
        <w:pStyle w:val="TextBody"/>
        <w:rPr/>
      </w:pPr>
      <w:r>
        <w:rPr/>
        <w:tab/>
        <w:t>Ó·ï»Éáí å³Ñå³Ý»É ¨ ½³ñ·³óÝ»É ¹»Õ³·áñÍ³Ï³Ý ³ñ¹ÛáõÝ³µ»ñáõÃÛ³Ý µÝ³·³í³éáõÙ Ó¨³íáñí³Í Ï³å»ñÁ,</w:t>
      </w:r>
    </w:p>
    <w:p>
      <w:pPr>
        <w:pStyle w:val="TextBody"/>
        <w:rPr/>
      </w:pPr>
      <w:r>
        <w:rPr/>
        <w:tab/>
        <w:t>»ÉÝ»Éáí Çñ³í³Ñ³í³ë³ñáõÃÛ³Ý, ÷áËß³Ñ³í»ïáõÃÛ³Ý ¨ ÷áËû·ÝáõÃÛ³Ý ëÏ½µáõÝùÝ»ñÇó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Ñ³Ù³Ó³ÛÝ»óÇÝ Ý»ñùáÑÇßÛ³ÉÇ Ù³ëÇÝ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1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ä³ÛÙ³Ý³íáñíáÕ ÏáÕÙ»ñÁ ³ç³ÏóáõÃÛáõÝ Ïóáõó³µ»ñ»Ý Çñ»Ýó µÅßÏ³Ï³Ý ³ñï³¹ñ³Ýù ÃáÕ³ñÏáÕ Ó»éÝ³ñÏáõÃÛáõÝÝ»ñÇÝ ¹»Õáñ³Ûù³ÛÇÝ ÙÇçáóÝ»ñÇ, ßÇ×áõÏÝ»ñÇ ¨ ³ÛÉ ÇÙáõÝ³Ï»Ýë³µ³Ý³Ï³Ý ¹»Õ³ÙÇçáóÝ»ñÇ, µÅßÏ³Ï³Ý Ýß³Ý³ÏáõÃÛ³Ý Çñ»ñÇ ¨ µÅßÏ³Ï³Ý ï»ËÝÇÏ³ÛÇ ³ñï³¹ñáõÃÛ³Ý ¨ Ù³ï³Ï³ñ³ñÙ³Ý ³å³ÑáíÙ³Ý Ñ³ñóáõÙ: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2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ä³ÛÙ³Ý³íáñíáÕ ÏáÕÙ»ñÁ Ñ³Ù³Ó³ÛÝ»óÇÝ, áñ ¹»Õáñ³Ûù³ÛÇÝ ÙÇçáóÝ»ñÇ, ßÇ×áõÏÝ»ñÇ ¨ ³ÛÉ ÇÙáõÝ³Ï»Ýë³µ³Ý³Ï³Ý ¹»Õ³ÙÇçáóÝ»ñÇ, µÅßÏ³Ï³Ý Ýß³Ý³ÏáõÃÛ³Ý Çñ»ñÇ ¨ µÅßÏ³Ï³Ý ï»ËÝÇÏ³ÛÇ ÷áË³¹³ñÓ Ù³ï³Ï³ñ³ñáõÙÝ»ñÁ ÏÇñ³Ï³Ý³óí»Ý Çñ»Ýó ûñ»Ýë¹ñáõÃÛáõÝÝ»ñÇÝ Ñ³Ù³å³ï³ëË³Ý ¨ ë»÷³Ï³ÝáõÃÛ³Ý µáÉáñ Ó¨»ñáí` ïÝï»ë³í³ñáÕ ëáõµÛ»ÏïÝ»ñÇ ÙÇç¨ ÏáÝïñ³ÏïÝ»ñÇ (å³ÛÙ³Ý³·ñ»ñÇ) ÑÇÙ³Ý íñ³: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3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 xml:space="preserve">ä³ÛÙ³Ý³íáñíáÕ ÏáÕÙ»ñÁ ë³ÑÙ³ÝáõÙ »Ý Çñ»Ýó Çñ³í³ëáõ Ù³ñÙÇÝÝ»ñÇ ó³ÝÏÁ, áñáÝù å³ï³ëË³Ý³ïáõ »Ý ëáõÛÝ Ð³Ù³Ó³ÛÝ³·ñÇ Ï³ï³ñÙ³Ý Ñ³Ù³ñ, ÇÝãå»ë Ý³¨ Çñ³í³ëáõ Ù³ñÙÇÝÝ»ñÇ í»ñ³Ï³½Ù³Ï»ñåÙ³Ý Ï³Ù  å³ßïáÝ³Ï³Ý ³Ýí³ÝÙ³Ý ÷á÷áËÙ³Ý ¹»åùáõÙ ä³ÛÙ³Ý³íáñíáÕ ÏáÕÙ»ñÁ å³ñï³íáñíáõÙ »Ý ³Û¹ Ù³ëÇÝ ·ñ³íáñ Í³Ýáõó»É ÙÇÙÛ³Ýó: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4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>ä³ÛÙ³Ý³íáñíáÕ ÏáÕÙ»ñÁ å³ÛÙ³Ý³íáñí»óÇÝ å³Ñå³Ý»É ¨ ½³ñ·³óÝ»É Ïááå»ñ³óí³Í Ï³å»ñÁ ¹»Õáñ³Ûù³ÛÇÝ ÙÇçáóÝ»ñÇ ³ñï³¹ñÙ³Ý Ñ³Ù³ñ ³ÝÑñ³Å»ßï ÑáõÙùÇ, ÝÛáõÃ»ñÇ, ÏÇë³ý³µñÇÏ³ïÝ»ñÇ, ë³ñù³íáñáõÙÝ»ñÇ Ù³ï³Ï³ñ³ñáõÙÝ»ñÇ Ù³ëáí: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5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 xml:space="preserve">ä³ÛÙ³Ý³íáñíáÕ ÏáÕÙ»ñÁ å³ÛÙ³Ý³íáñí»óÇÝ å³ñµ»ñ³µ³ñ ½³ñ·³óÝ»É ÷áËß³Ñ³í»ï Ñ³Ù³·áñÍ³ÏóáõÃÛáõÝÁ ·Çï³Ñ»ï³½áï³Ï³Ý ¨ ÷áñÓ³ñ³ñ³Ï³Ý-ÏáÝëïñáõÏïáñ³ÛÇÝ ³ßË³ï³ÝùÝ»ñÇ µÝ³·³í³éáõÙ, ÇÝãå»ë Ý³¨ ¹»Õáñ³Ûù³ÛÇÝ ÙÇçáóÝ»ñÇ ëï³Ý¹³ñï³óÙ³Ý, ·ñ³ÝóÙ³Ý ¨ áñ³ÏÇ í»ñ³ÑëÏÙ³Ý µÝ³·³í³éáõÙ: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6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ä³ÛÙ³Ý³íáñíáÕ ÏáÕÙ»ñÁ å³ÛÙ³Ý³·ñ³ÛÇÝ ÑÇÙáõÝùÝ»ñáí ÙÇÙÛ³Ýó ûÅ³Ý¹³ÏáõÃÛáõÝ Ïóáõó³µ»ñ»Ý ¹»Õ³·áñÍ³Ï³Ý ³ñ¹ÛáõÝ³µ»ñáõÃÛ³Ý µÝ³·³í³éáõÙ ½µ³Õí³Í Ï³¹ñ»ñÇÝ å³ïñ³ëïÙ³Ý, í»ñ³å³ïñ³ëïÙ³Ý ¨ áñ³Ï³íáñÙ³Ý µ³ñÓñ³óÙ³Ý ÑÝ³ñ³íáñáõÃÛáõÝÝ»ñ ïñ³Ù³¹ñ»Éáõ ·áñÍáõÙ: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7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 xml:space="preserve">Ð³Ù³×³ñ³ÏÝ»ñÇ ¨ í³ñ³ÏÇã ÑÇí³Ý¹áõÃÛáõÝÝ»ñÇ µéÝÏáõÙÁ Ï³ÝË»Éáõ ¨ í»ñ³óÝ»Éáõ Ýå³ï³Ïáí ä³ÛÙ³Ý³íáñíáÕ ÏáÕÙ»ñÁ Ñ³Ù³Ó³ÛÝ»óÇÝ ÃáõÛÉ³ïñ»É í³ñ³ÏÇã ÑÇí³Ý¹áõÃÛáõÝÝ»ñÇ Ï³ÝË³ñ·»ÉÙ³Ý, µáõÅÙ³Ý ¨ ³ËïáñáßÙ³Ý Ñ³Ù³ñ ³ÝÑñ³Å»ßï ¹»Õáñ³Ûù³ÛÇÝ ÙÇçáóÝ»ñÇ, ßÇ×áõÏÝ»ñÇ ¨ ³ÛÉ ÇÙáõÝ³Ï»Ýë³µ³Ý³Ï³Ý ¹»Õ³ÙÇçáóÝ»ñÇ Ý»ñÙáõÍáõÙÝ áõ ³ñï³Ñ³ÝáõÙÁ` Áëï ä³ÛÙ³Ý³íáñíáÕ ÏáÕÙ»ñÇ ûñ»Ýë¹ñáõÃÛ³Ý Ñ³Ù³Ó³ÛÝ ÷áËÑ³Ù³Ó³ÛÝ»óí³Í ¨ Ó¨³Ï»ñåí³Í óáõó³ÏÇ: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8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 xml:space="preserve">¸»Õáñ³Ûù³ÛÇÝ ÙÇçáóÝ»ñÁ, ßÇ×áõÏÝ»ñÁ ¨ ³ÛÉ ÇÙáõÝ³Ï»Ýë³µ³Ý³Ï³Ý ¹»Õ³ÙÇçáóÝ»ñÁ, µÅßÏ³Ï³Ý Ýß³Ý³ÏáõÃÛ³Ý Çñ»ñÝ áõ µÅßÏ³Ï³Ý ï»ËÝÇÏ³Ý ³é³Ýó ä³ÛÙ³Ý³íáñíáÕ ÏáÕÙ»ñÇ ÉÇ³½áñí³Í Ù³ñÙÇÝÝ»ñÇ Ñ³Ù³å³ï³ëË³Ý Ý³ËÝ³Ï³Ý ·ñ³íáñ Ñ³Ù³Ó³ÛÝ»óÙ³Ý »ÝÃ³Ï³ ã»Ý í»ñ³³ñï³Ñ³ÝÙ³Ý »ññáñ¹ »ñÏñÝ»ñ, ³Û¹ ÃíáõÙ` ûï³ñ»ñÏñÛ³ ýÇ½ÇÏ³Ï³Ý ¨ Çñ³í³µ³Ý³Ï³Ý ³ÝÓ³Ýó Ï³Ù ÙÇç³½·³ÛÇÝ Ï³½Ù³Ï»ñåáõÃÛáõÝÝ»ñÇ Ñ³Ù³ñ:   </w:t>
        <w:tab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9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 xml:space="preserve">ä³ÛÙ³Ý³íáñíáÕ ÏáÕÙ»ñÇ ÷áË³¹³ñÓ Ñ³Ù³Ó³ÛÝáõÃÛ³Ùµ ëáõÛÝ Ð³Ù³Ó³ÛÝ³·ñáõÙ Ï³ñáÕ »Ý Ï³ï³ñí»É ÷á÷áËáõÃÛáõÝÝ»ñ ¨ Éñ³óáõÙÝ»ñ: ²Û¹ ÷á÷áËáõÃÛáõÝÝ»ñÝ áõ Éñ³óáõÙÝ»ñÁ Ó¨³Ï»ñåíáõÙ »Ý ³é³ÝÓÇÝ ³ñÓ³Ý³·ñáõÃÛ³Ùµ, áñÁ ¹ÇïíáõÙ ¿ áñå»ë ëáõÛÝ Ð³Ù³Ó³ÛÝ³·ñÇ ³Ýµ³Å³Ý»ÉÇ Ù³ë ¨ áõÅÇ Ù»ç ¿ ÙïÝáõÙ ëáõÛÝ Ð³Ù³Ó³ÛÝ³·ñÇ áõÅÇ Ù»ç ÙïÝ»Éáõ Ñ³Ù³ñ Ý³Ë³ï»ëí³Í Ï³ñ·áí: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10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 xml:space="preserve">´áÉáñ Ñ³ñó»ñÁ, áñáÝù Ï³ñáÕ »Ý ³é³ç³Ý³É ïÝï»ë³í³ñáÕ ëáõµÛ»ÏïÝ»ñÇ ÙÇç¨ ëáõÛÝ Ð³Ù³Ó³ÛÝ³·ñÇÝ Ñ³Ù³å³ï³ëË³Ý ³å³ñ³ÝùÝ»ñ Ù³ï³Ï³ñ³ñ»ÉÇë, ÏÉáõÍí»Ý ³ñï³ùÇÝ ³é¨ïñ³ÛÇÝ ÏáÝïñ³ÏïÝ»ñáí (å³ÛÙ³Ý³·ñ»ñáí) Ý³Ë³ï»ëí³Í å³ÛÙ³ÝÝ»ñáí: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êáõÛÝ Ð³Ù³Ó³ÛÝ³·ÇñÝ áõÅÇ Ù»ç ¿ ÙïÝáõÙ Ð³Ù³Ó³ÛÝ³·ñÇ áõÅÇ Ù»ç ÙïÝ»Éáõ Ñ³Ù³ñ ³ÝÑñ³Å»ßï µáÉáñ Ý»ñå»ï³Ï³Ý ÁÝÃ³ó³Ï³ñ·»ñÇ Ï³ï³ñáõÙÁ Ñ³ëï³ïáÕ` ä³ÛÙ³Ý³íáñíáÕ ÏáÕÙ»ñÇ í»ñçÇÝ ·ñ³íáñ Í³ÝáõóáõÙÁ ëï³Ý³Éáõ ûñí³ÝÇó ¨ ÏÝùíáõÙ ¿ ÑÇÝ· ï³ñÇ Å³ÙÏ»ïáí: ²ÛÝ ÇÝùÝ³µ»ñ³µ³ñ Ï»ñÏ³ñ³Ó·íÇ Ñ³çáñ¹ ÑÝ·³ÙÛ³ Å³Ù³Ý³Ï³ßñç³Ýáí, »Ã» ä³ÛÙ³Ý³íáñíáÕ ÏáÕÙ»ñÇó Ù»ÏÁ ·áñÍáÕáõÃÛ³Ý Ñ³Ù³å³ï³ëË³Ý Å³ÙÏ»ïÁ Éñ³Ý³Éáõó ³éÝí³½Ý í»ó ³ÙÇë ³é³ç ·ñ³íáñ ãÍ³ÝáõóÇ ÙÛáõë ä³ÛÙ³Ý³íáñíáÕ ÏáÕÙÇÝ Ð³Ù³Ó³ÛÝ³·ñÇ ·áñÍáÕáõÃÛáõÝÁ ¹³¹³ñ»óÝ»Éáõ Çñ Ùï³¹ñáõÃÛ³Ý Ù³ë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êáõÛÝ Ð³Ù³Ó³ÛÝ³·ñÇ ·áñÍáÕáõÃÛ³Ý ¹³¹³ñ»óáõÙÇó Ñ»ïá ¹ñ³ ¹ñáõÛÃÝ»ñÁ ÏÏÇñ³éí»Ý »ñÏáõ »ñÏñÝ»ñÇ Ó»éÝ³ñÏáõÃÛáõÝÝ»ñÇ ¨ Ï³½Ù³Ï»ñåáõÃÛáõÝÝ»ñÇ ÙÇç¨ ÏÝùí³Í, µ³Ûó Ð³Ù³Ó³ÛÝ³·ñÇ ·áñÍáÕáõÃÛ³Ý ÁÝÃ³óùáõÙ ãÏ³ï³ñí³Í ÏáÝïñ³ÏïÝ»ñÇ ÝÏ³ïÙ³Ùµ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Î³ï³ñí³Í ¿ ÎÇ¨ ù³Õ³ùáõÙ 1999 Ãí³Ï³ÝÇ ¹»Ïï»Ùµ»ñÇ 23-ÇÝ, »ñÏáõ ûñÇÝ³Ïáí, Ûáõñ³ù³ÝãÛáõñÁ` Ñ³Û»ñ»Ý, áõÏñ³ÇÝ»ñ»Ý ¨ éáõë»ñ»Ý, ÁÝ¹ áñáõÙ µáÉáñ ï»ùëï»ñÁ Ñ³í³ë³ñ³½áñ »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êáõÛÝ Ð³Ù³Ó³ÛÝ³·ñÇ ¹ñáõÛÃÝ»ñÇ Ù»ÏÝ³µ³ÝÙ³Ý Ýå³ï³ÏÝ»ñÇ Ñ³Ù³ñ ·»ñ³Ï³ÛáõÙ ¿ éáõë»ñ»Ý ï»ùëïÁ:    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</w:rPr>
        <w:t>Ð³Ù³Ó³ÛÝ³·ÇñÝ áõÅÇ Ù»ç ¿ Ùï»É 2006Ã</w:t>
      </w:r>
      <w:r>
        <w:rPr>
          <w:rFonts w:cs="Times Armenian" w:ascii="Times Armenian" w:hAnsi="Times Armenian"/>
        </w:rPr>
        <w:t>.</w:t>
      </w:r>
      <w:r>
        <w:rPr>
          <w:rFonts w:cs="Times Armenian" w:ascii="Times Armenian" w:hAnsi="Times Armenian"/>
          <w:b/>
        </w:rPr>
        <w:t xml:space="preserve"> ÷»ïñí³ñÇ 15-Çó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4T20:16:00Z</dcterms:created>
  <dc:creator>User</dc:creator>
  <dc:description/>
  <cp:keywords/>
  <dc:language>en-US</dc:language>
  <cp:lastModifiedBy>legal</cp:lastModifiedBy>
  <dcterms:modified xsi:type="dcterms:W3CDTF">2008-03-26T11:55:00Z</dcterms:modified>
  <cp:revision>14</cp:revision>
  <dc:subject/>
  <dc:title>Ð²Ø²Ò²ÚÜ²Æð</dc:title>
</cp:coreProperties>
</file>